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9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3780"/>
        <w:gridCol w:w="1256"/>
        <w:gridCol w:w="1218"/>
        <w:gridCol w:w="1085"/>
      </w:tblGrid>
      <w:tr>
        <w:trPr>
          <w:trHeight w:val="270" w:hRule="atLeast"/>
        </w:trPr>
        <w:tc>
          <w:tcPr>
            <w:tcW w:w="24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9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</w:tc>
      </w:tr>
      <w:tr>
        <w:trPr>
          <w:trHeight w:val="270" w:hRule="atLeast"/>
        </w:trPr>
        <w:tc>
          <w:tcPr>
            <w:tcW w:w="24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9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Думы</w:t>
            </w:r>
          </w:p>
        </w:tc>
      </w:tr>
      <w:tr>
        <w:trPr>
          <w:trHeight w:val="270" w:hRule="atLeast"/>
        </w:trPr>
        <w:tc>
          <w:tcPr>
            <w:tcW w:w="24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9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льнереченского городского округа</w:t>
            </w:r>
          </w:p>
        </w:tc>
      </w:tr>
      <w:tr>
        <w:trPr>
          <w:trHeight w:val="270" w:hRule="atLeast"/>
        </w:trPr>
        <w:tc>
          <w:tcPr>
            <w:tcW w:w="24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9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 "  30  "    мая 2014 года  № 41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9779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 доходов бюджета Дальнереченского городского округа за  2013 год по кодам видов доходов, подвидов доходов, классификации операций сектора государственного управления, относящихся к доходам бюджета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ыс.руб.)</w:t>
            </w:r>
          </w:p>
        </w:tc>
      </w:tr>
      <w:tr>
        <w:trPr>
          <w:trHeight w:val="300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точника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уточненный годовой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  за   2013г.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 исполне-ния к плану                       </w:t>
            </w:r>
          </w:p>
        </w:tc>
      </w:tr>
      <w:tr>
        <w:trPr>
          <w:trHeight w:val="555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=4/3*100</w:t>
            </w:r>
          </w:p>
        </w:tc>
      </w:tr>
      <w:tr>
        <w:trPr>
          <w:trHeight w:val="51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0 00000 00 0000 0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323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081,4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0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1 00000 00 0000 0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94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349,8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1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94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349,8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1</w:t>
            </w:r>
          </w:p>
        </w:tc>
      </w:tr>
      <w:tr>
        <w:trPr>
          <w:trHeight w:val="193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Ф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89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491,6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1</w:t>
            </w:r>
          </w:p>
        </w:tc>
      </w:tr>
      <w:tr>
        <w:trPr>
          <w:trHeight w:val="291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1 02020 01 0000 1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Ф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,9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2</w:t>
            </w:r>
          </w:p>
        </w:tc>
      </w:tr>
      <w:tr>
        <w:trPr>
          <w:trHeight w:val="102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1 02030 01 0000 1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Ф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,7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44</w:t>
            </w:r>
          </w:p>
        </w:tc>
      </w:tr>
      <w:tr>
        <w:trPr>
          <w:trHeight w:val="216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1 02040 01 0000 1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Ф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2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5 00000 00 0000 0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24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53,6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1</w:t>
            </w:r>
          </w:p>
        </w:tc>
      </w:tr>
      <w:tr>
        <w:trPr>
          <w:trHeight w:val="51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5 02000 02 0000 1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13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42,0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4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05 03000 01 0000 1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18</w:t>
            </w:r>
          </w:p>
        </w:tc>
      </w:tr>
      <w:tr>
        <w:trPr>
          <w:trHeight w:val="51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4000 02 00001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2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6 00000 00 0000 0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6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0,8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9</w:t>
            </w:r>
          </w:p>
        </w:tc>
      </w:tr>
      <w:tr>
        <w:trPr>
          <w:trHeight w:val="67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1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7,5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0</w:t>
            </w:r>
          </w:p>
        </w:tc>
      </w:tr>
      <w:tr>
        <w:trPr>
          <w:trHeight w:val="127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06 01020 04 0000 110 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 , применяемым к обьектам налогообложения, расположенным в границах 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1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7,5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0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6 06000 00 00001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5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3,3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7</w:t>
            </w:r>
          </w:p>
        </w:tc>
      </w:tr>
      <w:tr>
        <w:trPr>
          <w:trHeight w:val="127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6 06010 00 00001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5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,4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1</w:t>
            </w:r>
          </w:p>
        </w:tc>
      </w:tr>
      <w:tr>
        <w:trPr>
          <w:trHeight w:val="181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6 06012 04 0000 1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ьектам налогообложения, расположенным в границах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5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,4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1</w:t>
            </w:r>
          </w:p>
        </w:tc>
      </w:tr>
      <w:tr>
        <w:trPr>
          <w:trHeight w:val="127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6 06020 00 0000 1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1,9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73</w:t>
            </w:r>
          </w:p>
        </w:tc>
      </w:tr>
      <w:tr>
        <w:trPr>
          <w:trHeight w:val="184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6 06022 04 0000 1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 подпунктом 2 пункта 1 статьи 394 Налогового кодекса Российской Федерации и применяемым к обьектам налогообложения, расположенным в границах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1,9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73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8 00000 00 0000 0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5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,1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9</w:t>
            </w:r>
          </w:p>
        </w:tc>
      </w:tr>
      <w:tr>
        <w:trPr>
          <w:trHeight w:val="76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3000 01 0000 1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2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1,1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1</w:t>
            </w:r>
          </w:p>
        </w:tc>
      </w:tr>
      <w:tr>
        <w:trPr>
          <w:trHeight w:val="127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8 03010 01 0000 1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2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1,1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1</w:t>
            </w:r>
          </w:p>
        </w:tc>
      </w:tr>
      <w:tr>
        <w:trPr>
          <w:trHeight w:val="102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8 07000 01 0000 1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82</w:t>
            </w:r>
          </w:p>
        </w:tc>
      </w:tr>
      <w:tr>
        <w:trPr>
          <w:trHeight w:val="79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8 07150 01 00001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82</w:t>
            </w:r>
          </w:p>
        </w:tc>
      </w:tr>
      <w:tr>
        <w:trPr>
          <w:trHeight w:val="76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9 00000 00 0000 0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0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09 04000 00 0000 1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0</w:t>
            </w:r>
          </w:p>
        </w:tc>
      </w:tr>
      <w:tr>
        <w:trPr>
          <w:trHeight w:val="102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9 04050 04 0000 1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, мобилизируемый на территориях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0</w:t>
            </w:r>
          </w:p>
        </w:tc>
      </w:tr>
      <w:tr>
        <w:trPr>
          <w:trHeight w:val="106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1 00000 00 0000 0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74,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32,6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8</w:t>
            </w:r>
          </w:p>
        </w:tc>
      </w:tr>
      <w:tr>
        <w:trPr>
          <w:trHeight w:val="229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1 05000 00 0000 12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(за исключением имущества бюджетных и автономных учреждений, а так же имущества государственных и муниципальных унитарных предприятий, в том числе казенных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6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3,9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8</w:t>
            </w:r>
          </w:p>
        </w:tc>
      </w:tr>
      <w:tr>
        <w:trPr>
          <w:trHeight w:val="178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1 05010 00 0000 120 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 платы за земельные участки,государственная собственность на которые не разграничена, а так 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6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1,2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7</w:t>
            </w:r>
          </w:p>
        </w:tc>
      </w:tr>
      <w:tr>
        <w:trPr>
          <w:trHeight w:val="219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12 04 0000 12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лучаемые в виде арендной  платы за земельные участки,государственная собственность на которые не разграничена и которые расположены в границах городских округов, а так 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6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1,2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7</w:t>
            </w:r>
          </w:p>
        </w:tc>
      </w:tr>
      <w:tr>
        <w:trPr>
          <w:trHeight w:val="219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24 04 0000 12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 платы, а так же средства от продажи права на заключение договоров аренды за земли, находящиеся в собственности городских округов(за исключением земельных участков муниципальных бюджетных и автономных учреждений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4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1 09000 00 0000 12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568,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8,7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9</w:t>
            </w:r>
          </w:p>
        </w:tc>
      </w:tr>
      <w:tr>
        <w:trPr>
          <w:trHeight w:val="229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1 09040 00 0000 12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8,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8,7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9</w:t>
            </w:r>
          </w:p>
        </w:tc>
      </w:tr>
      <w:tr>
        <w:trPr>
          <w:trHeight w:val="178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1 09044 04 0000 12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8,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8,7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9</w:t>
            </w:r>
          </w:p>
        </w:tc>
      </w:tr>
      <w:tr>
        <w:trPr>
          <w:trHeight w:val="51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2 00000 00 0000 0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,9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3</w:t>
            </w:r>
          </w:p>
        </w:tc>
      </w:tr>
      <w:tr>
        <w:trPr>
          <w:trHeight w:val="51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2 01000 01 0000 12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,9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3</w:t>
            </w:r>
          </w:p>
        </w:tc>
      </w:tr>
      <w:tr>
        <w:trPr>
          <w:trHeight w:val="76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14 00000 00 0000 0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58,7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8,2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6</w:t>
            </w:r>
          </w:p>
        </w:tc>
      </w:tr>
      <w:tr>
        <w:trPr>
          <w:trHeight w:val="202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4 02000 00 0000 0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 имущества,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31,7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2,6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0</w:t>
            </w:r>
          </w:p>
        </w:tc>
      </w:tr>
      <w:tr>
        <w:trPr>
          <w:trHeight w:val="231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4 02043 04 0000 4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реализации иного имущества,находящегося в собственности городских округов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 по указанному  имуществу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31,7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8</w:t>
            </w:r>
          </w:p>
        </w:tc>
      </w:tr>
      <w:tr>
        <w:trPr>
          <w:trHeight w:val="238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4 02043 04 0000 44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реализации иного имущества,находящегося в собственности городских округов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материальных запасов  по указанному  имуществу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8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14 06000 00 0000 43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5,6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3</w:t>
            </w:r>
          </w:p>
        </w:tc>
      </w:tr>
      <w:tr>
        <w:trPr>
          <w:trHeight w:val="127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4 06012 04 0000 43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97,1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0</w:t>
            </w:r>
          </w:p>
        </w:tc>
      </w:tr>
      <w:tr>
        <w:trPr>
          <w:trHeight w:val="127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4 06024 04 0000 43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00000 00 0000 0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3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7,2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95</w:t>
            </w:r>
          </w:p>
        </w:tc>
      </w:tr>
      <w:tr>
        <w:trPr>
          <w:trHeight w:val="8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16 03000 00 0000 14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2</w:t>
            </w:r>
          </w:p>
        </w:tc>
      </w:tr>
      <w:tr>
        <w:trPr>
          <w:trHeight w:val="153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06000 01 0000 14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1,11</w:t>
            </w:r>
          </w:p>
        </w:tc>
      </w:tr>
      <w:tr>
        <w:trPr>
          <w:trHeight w:val="153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08000 01 0000 14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спиртосодержащей  и табачной продук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5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8,57</w:t>
            </w:r>
          </w:p>
        </w:tc>
      </w:tr>
      <w:tr>
        <w:trPr>
          <w:trHeight w:val="327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16 25000 00 0000 14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водного законодательства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9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25</w:t>
            </w:r>
          </w:p>
        </w:tc>
      </w:tr>
      <w:tr>
        <w:trPr>
          <w:trHeight w:val="112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25030 01 0000 14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 (штрафы) за нарушение законодательства об охране и использовании животного мира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,63</w:t>
            </w:r>
          </w:p>
        </w:tc>
      </w:tr>
      <w:tr>
        <w:trPr>
          <w:trHeight w:val="79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25050 01 0000 14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 (штрафы) за нарушение законодательства  в области охраны окружающей среды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25050 01 6000 14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 (штрафы) за нарушение законодательства  в области охраны окружающей среды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25060 01 0000 14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4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57</w:t>
            </w:r>
          </w:p>
        </w:tc>
      </w:tr>
      <w:tr>
        <w:trPr>
          <w:trHeight w:val="72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25060 01 6000 14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4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57</w:t>
            </w:r>
          </w:p>
        </w:tc>
      </w:tr>
      <w:tr>
        <w:trPr>
          <w:trHeight w:val="166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8000 01 000014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 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17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8000 01 600014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 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30000 01 0000 14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 (штрафы) за административные правонарушения в области дорожного движения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4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43000 01 0000 14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4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41</w:t>
            </w:r>
          </w:p>
        </w:tc>
      </w:tr>
      <w:tr>
        <w:trPr>
          <w:trHeight w:val="102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51000 02 0000 14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ьектов Российской Федерации за несоблюдение муниципальных правовых акт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5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51020 02 0000 14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ьектов Российской Федерации за несоблюдение муниципальных правовых актов, зачисляемые в бюджеты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5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90000 00 0000 14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9,4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1</w:t>
            </w:r>
          </w:p>
        </w:tc>
      </w:tr>
      <w:tr>
        <w:trPr>
          <w:trHeight w:val="102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 в бюджеты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9,4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1</w:t>
            </w:r>
          </w:p>
        </w:tc>
      </w:tr>
      <w:tr>
        <w:trPr>
          <w:trHeight w:val="102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0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1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9,7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17 00000 00 0000 000 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9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17 01000 00 0000 18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2,6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2,6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5000 00 0000 18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5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5040 04 0000 18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5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248,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65,9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2</w:t>
            </w:r>
          </w:p>
        </w:tc>
      </w:tr>
      <w:tr>
        <w:trPr>
          <w:trHeight w:val="76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248,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141,0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7</w:t>
            </w:r>
          </w:p>
        </w:tc>
      </w:tr>
      <w:tr>
        <w:trPr>
          <w:trHeight w:val="67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1000 00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ьектов Российской Федерации и муниципальных образовани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4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02 01001 00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 бюджетной обеспеченност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1001 04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выравнивание  бюджетной обеспеченност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2000 00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РФ и муниципальных образований (межбюджетные субсидии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976,4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875,7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7</w:t>
            </w:r>
          </w:p>
        </w:tc>
      </w:tr>
      <w:tr>
        <w:trPr>
          <w:trHeight w:val="102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2009 00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государственную поддержку малого и среднего предпрнимательства, включая крестьянские (фермерские)хозяйств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0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2009 04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государственную поддержку малого и среднего предпрнимательства, включая крестьянские (фермерские)хозяйств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0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7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51 00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реализацию федеральных целевых программ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,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,2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51 04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,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,2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60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7 00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бюджетные инвестиции в обьекты капитального строительства государственной собственности (обьекты капитального строительства собственности муниципальных образований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7 04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бюджетные инвестиции в обьекты капитального строительства собственности муниципальных образовани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29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2088 00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 жилищно-коммунального хозяйства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94,4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94,4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97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2088 04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мероприятий по капитальному ремонту многоквартирных домов, 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Фонда содействия реформированию жилищно-коммунального хозяйств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94,4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94,4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92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2088 04 0001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-Фонда содействия реформированию жилищно-коммунального хозяйств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6,7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6,7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46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2088 04 0004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мероприятий  по переселению граждан из аварийного жилищного фонда с учетом необходимости развития малоэтажного жилищного строительства за счет средств,  поступивших от государственной корпорации -Фонда содействия реформированию жилищно-коммунального хозяйств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37,7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37,7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04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2089 00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 за счет средств бюджет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8,5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8,5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2089 04 0001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6,1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6,1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78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2089 04 0004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2,4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2,4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2145 00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модернизацию региональных систем общего образован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3,2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3,2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2145 04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 городских округов на модернизацию региональных систем общего образован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3,2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3,2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204 00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 на модернизацию региональных систем дошкольного образован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204 04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модернизацию региональных систем дошкольного образован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2999 00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21,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20,3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4</w:t>
            </w:r>
          </w:p>
        </w:tc>
      </w:tr>
      <w:tr>
        <w:trPr>
          <w:trHeight w:val="51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2999 04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21,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20,3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4</w:t>
            </w:r>
          </w:p>
        </w:tc>
      </w:tr>
      <w:tr>
        <w:trPr>
          <w:trHeight w:val="76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00 00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ьектов Российской Федерации и муниципальных образовани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36,6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30,0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03 00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03 04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23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rFonts w:eastAsia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07 00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составление (изменение) списков кандидатов в присяжные заседетели федеральных судов общей юрисдикции в РФ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18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7 04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составление (изменение) списков кандидатов в присяжные заседетели федеральных судов общей юрисдикции в РФ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21 00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9,8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9,8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21 04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9,8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9,8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24 00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ьектов Российской Феде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83,1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76,5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02 03024 04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городских округов на выполнение передаваемых полномочий субьектов Российской Феде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83,1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76,5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04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29 00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8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8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78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29 04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8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8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4000 00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4025 04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29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0000 00 0000 0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1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0000 00 0000 18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бюджетной системы Российской Федерации  от возврата организациями остатков субсидий прошлых лет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1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00 04 0000 18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округов от возврата организациями остатков субсидий прошлых лет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1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 18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1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9 00000 00 0000 0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1,1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9 04000 04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1,1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8 50 00000 00 0000 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9571,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5047,4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7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2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нансового управления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22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Дальнереченского городского округа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Ахметжанова</w:t>
            </w:r>
          </w:p>
        </w:tc>
      </w:tr>
      <w:tr>
        <w:trPr>
          <w:trHeight w:val="28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22:58:00Z</dcterms:created>
  <dc:creator>User</dc:creator>
  <dc:description/>
  <cp:keywords/>
  <dc:language>en-US</dc:language>
  <cp:lastModifiedBy>user</cp:lastModifiedBy>
  <dcterms:modified xsi:type="dcterms:W3CDTF">2014-08-12T01:58:00Z</dcterms:modified>
  <cp:revision>3</cp:revision>
  <dc:subject/>
  <dc:title/>
</cp:coreProperties>
</file>